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потребительской корзине в Ульяновской области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потребительскую корзину для основных социально-демографических групп населения (трудоспособное население, пенсионеры, дети) в Ульяновской области в следующем составе и объёмах (в натуральных показателях):</w:t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03"/>
        <w:gridCol w:w="2227"/>
        <w:gridCol w:w="1701"/>
        <w:gridCol w:w="1700"/>
      </w:tblGrid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  <w:br/>
              <w:t>продук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а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рения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Объём потребления </w:t>
              <w:br/>
              <w:t>(в среднем на одного человека в год)</w:t>
            </w:r>
          </w:p>
        </w:tc>
      </w:tr>
      <w:tr>
        <w:trPr>
          <w:trHeight w:val="295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удоспособное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е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и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03"/>
        <w:gridCol w:w="2227"/>
        <w:gridCol w:w="1701"/>
        <w:gridCol w:w="1698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ru-RU"/>
              </w:rPr>
              <w:t xml:space="preserve">Хлебные продукты (хлеб и макаронные изделия в пересчёте на муку, мука, </w:t>
              <w:br/>
              <w:t>крупы, бобовые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офел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0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ощи и бахчевы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укты свеж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ru-RU"/>
              </w:rPr>
              <w:t>Сахар и кондитерские изделия</w:t>
              <w:br/>
              <w:t xml:space="preserve">в пересчёте на сахар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ясопродук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ыбопродук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7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ru-RU"/>
              </w:rPr>
              <w:t>Молоко и молокопродукты в пере-счёте на молок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,6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йц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ту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сло растительное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гарин и другие жир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продукты (соль, чай, специи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г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2. Установить следующие соотношения стоимости </w:t>
      </w:r>
      <w:r>
        <w:rPr/>
        <w:t>непродовольственных товаров и услуг со стоимостью продуктов питания (в процентах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126"/>
        <w:gridCol w:w="194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удоспособно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ер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продовольственны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ва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2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йствие настоящего Закона распространяется на отношения, возникшие </w:t>
        <w:br/>
        <w:t>с 1 января 2013 год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23" w:hanging="0"/>
        <w:rPr/>
      </w:pPr>
      <w:r>
        <w:rPr>
          <w:b/>
          <w:bCs/>
          <w:sz w:val="28"/>
          <w:szCs w:val="28"/>
          <w:lang w:val="ru-RU"/>
        </w:rPr>
        <w:t>Губернатор Ульяновской области</w:t>
        <w:tab/>
        <w:t xml:space="preserve">                   </w:t>
        <w:tab/>
        <w:tab/>
        <w:tab/>
        <w:t xml:space="preserve">      С.И.Морозов</w:t>
      </w:r>
    </w:p>
    <w:p>
      <w:pPr>
        <w:pStyle w:val="Normal"/>
        <w:spacing w:lineRule="auto" w:line="360"/>
        <w:ind w:right="2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Ульяновск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июня 2013 г.</w:t>
      </w:r>
    </w:p>
    <w:p>
      <w:pPr>
        <w:pStyle w:val="Normal"/>
        <w:spacing w:lineRule="auto" w:line="360"/>
        <w:ind w:right="21" w:hanging="0"/>
        <w:jc w:val="center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96 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2904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56:00Z</dcterms:created>
  <dc:creator>Управление по труду</dc:creator>
  <dc:description/>
  <cp:keywords/>
  <dc:language>en-US</dc:language>
  <cp:lastModifiedBy>user</cp:lastModifiedBy>
  <cp:lastPrinted>2013-05-30T14:55:00Z</cp:lastPrinted>
  <dcterms:modified xsi:type="dcterms:W3CDTF">2013-06-11T10:18:00Z</dcterms:modified>
  <cp:revision>4</cp:revision>
  <dc:subject/>
  <dc:title>О внесении изменений в Закон Ульяновской области «О порядке</dc:title>
</cp:coreProperties>
</file>